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39</w:t>
        <w:tab/>
        <w:t>A.</w:t>
        <w:tab/>
        <w:t>Form: Certification or Declaration Under Penalty of Perjury Executed in Californi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39-1</w:t>
        <w:tab/>
        <w:t>Certification or declaration under penalty of perjury executed in Californi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ertified at the end of docu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certify (or declare) under penalty of perjury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Place: </w:t>
      </w:r>
      <w:r>
        <w:rPr>
          <w:bCs/>
        </w:rPr>
        <w:t>_ _ _ _ _ _</w:t>
      </w: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nformation contained in certific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certify (or declare) under penalty of perjury that the following is true and correc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sert information being certifi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Place: </w:t>
      </w:r>
      <w:r>
        <w:rPr>
          <w:bCs/>
        </w:rPr>
        <w:t>_ _ _ _ _ _</w:t>
      </w:r>
      <w:r>
        <w:rPr/>
        <w:tab/>
        <w:t>Name:</w:t>
      </w:r>
      <w:r>
        <w:rPr>
          <w:bCs/>
        </w:rPr>
        <w:t xml:space="preserve">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